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120 тыс. рублей предъявлено к уплате в бюджет по результатам внеплановой проверки индивидуального предпринимателя из Могилева, в ходе которой выявлена схема незаконной минимизации налоговых обязательств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ходе проведения инспекцией МНС по Октябрьскому району г.Могилева  внеплановой проверки индивидуального предпринимателя </w:t>
        <w:br/>
        <w:t xml:space="preserve">Г. (далее – ИП Г.) на основании анализа и оценки в совокупности установленных обстоятельств, а также собранных проверкой доказательств установлено, что проверяемым субъектом использована схема минимизации налоговых обязательств «дробление бизнеса» путем намеренного разделения бизнеса по сдаче в аренду недвижимого имущества между 4 взаимозависимыми лицами с целью распределения совокупных доходов, получаемых от осуществления предпринимательской деятельности по сдаче в аренду объектов недвижимости, в пределах соответствующих установленным законодательством критериев выручки, для возможности применения особого режима налогообложения – упрощенной системы налогообложения (далее – УСН), тем самым избежав при превышении предельных критериев выручки уплаты в бюджет подоходного налога с физических лиц индивидуального предпринимател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произведена корректировка налоговой базы налога при УСН, подоходного налога с физических лиц индивидуального предпринимателя и, соответственно, произведена корректировка налог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По результатам проверки предъявлены к уплате налоги и пени в сумме </w:t>
      </w:r>
      <w:r>
        <w:rPr>
          <w:sz w:val="30"/>
          <w:szCs w:val="30"/>
        </w:rPr>
        <w:t>120,3 тыс. рублей. Доначисленные суммы налогов, пеней поступили в бюджет в полном размере.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4-06-11T12:40:00Z</dcterms:modified>
  <cp:revision>51</cp:revision>
  <dc:subject/>
  <dc:title>       </dc:title>
</cp:coreProperties>
</file>