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мментарий МНС к постановлению Совета Министров Республики Беларусь от 7 марта 2024 г. № 164 «О вопросах налогообложения»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 марта 2024 г. на Национальном правовом Интернет-портале Республики Беларусь опубликовано </w:t>
      </w:r>
      <w:r>
        <w:rPr>
          <w:rFonts w:cs="Times New Roman" w:ascii="Times New Roman" w:hAnsi="Times New Roman"/>
          <w:b/>
          <w:sz w:val="30"/>
          <w:szCs w:val="30"/>
        </w:rPr>
        <w:t>постановление Совета Министров Республики Беларусь от 7 марта 2024 г. № 164 «О вопросах налогообложения»</w:t>
      </w:r>
      <w:r>
        <w:rPr>
          <w:rFonts w:cs="Times New Roman" w:ascii="Times New Roman" w:hAnsi="Times New Roman"/>
          <w:sz w:val="30"/>
          <w:szCs w:val="30"/>
        </w:rPr>
        <w:t xml:space="preserve"> (регистрационный номер в Национальном реестре правовых актов 5/52891, далее – постановление № 164).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пункту 5 постановления № 164 его положения вступают в силу после официального опубликования, за исключением пункта 2, который вступает в силу в первый день месяца, наступающего по истечении двух месяцев с даты официального опубликования постановления № 164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именении постановления № 164 необходимо учитывать следующее.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 С 1 апреля 2024 г. по 31 декабря 2026 г. </w:t>
      </w:r>
      <w:r>
        <w:rPr>
          <w:rFonts w:cs="Times New Roman" w:ascii="Times New Roman" w:hAnsi="Times New Roman"/>
          <w:b/>
          <w:sz w:val="30"/>
          <w:szCs w:val="30"/>
        </w:rPr>
        <w:t>ставка налога на доходы иностранных организаций</w:t>
      </w:r>
      <w:r>
        <w:rPr>
          <w:rFonts w:cs="Times New Roman" w:ascii="Times New Roman" w:hAnsi="Times New Roman"/>
          <w:sz w:val="30"/>
          <w:szCs w:val="30"/>
        </w:rPr>
        <w:t>, не осуществляющих деятельность в Республике Беларусь через постоянное представительство (далее – налог на доходы),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дивидендам</w:t>
      </w:r>
      <w:r>
        <w:rPr>
          <w:rFonts w:cs="Times New Roman" w:ascii="Times New Roman" w:hAnsi="Times New Roman"/>
          <w:sz w:val="30"/>
          <w:szCs w:val="30"/>
        </w:rPr>
        <w:t xml:space="preserve"> и приравненным к ним доходам (далее – дивиденды), начисляемым (выплачиваемым) иностранным организациям с местом нахождения в государстве, включенном в перечень иностранных государств, совершающих недружественные действия в отношении белорусских юридических и (или) физических лиц, утвержденный постановлением Совета Министров Республики Беларусь от 6 апреля 2022 г. № 209 (далее – Перечень), </w:t>
      </w:r>
      <w:r>
        <w:rPr>
          <w:rFonts w:cs="Times New Roman" w:ascii="Times New Roman" w:hAnsi="Times New Roman"/>
          <w:b/>
          <w:sz w:val="30"/>
          <w:szCs w:val="30"/>
        </w:rPr>
        <w:t>устанавлива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азмере 25 процентов.</w:t>
      </w:r>
    </w:p>
    <w:p>
      <w:pPr>
        <w:pStyle w:val="1KGK91"/>
        <w:spacing w:lineRule="exact" w:line="28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место нахождения организации определяется в соответствии со статьей 16 Налогового кодекса Республики Беларусь (далее – НК); доходы от источников в Республике Беларусь для целей налога на доходы определены пунктом 3 статьи 189 НК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унктом 1 статьи 191 НК датой возникновения обязательств по уплате налога на доходы является приходящийся на налоговый период день начисления иностранной организации дохода (платежа).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ветственно, при заполнении налоговой декларации (расчета) по налогу на доходы в отношении дивидендов иностранным организациям с местом нахождения в государстве, включенном в Перечень, день начисления которых в соответствии с пунктами 2 и 4 статьи 191 НК приходится на период:</w:t>
      </w:r>
    </w:p>
    <w:p>
      <w:pPr>
        <w:pStyle w:val="1KGK9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1 апреля 2024 г. по 31 мая 2024 г. включительно, налоговые агенты вправе отражать ставку налога в размерах, предусмотренных соглашениями, указанными в приложении к постановлению № 164, при представлении документа, подтверждающего постоянное местонахождение иностранной организации, с соблюдением условий статьи 194 НК и соглашений для применения таких ставок. При непредставлении такого подтверждения применяется ставка налога в размере 25 процентов;</w:t>
      </w:r>
    </w:p>
    <w:p>
      <w:pPr>
        <w:pStyle w:val="1KGK9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июня 2024 г. по 31 декабря 2026 г., налоговые агенты обязаны отражать ставку налога в размере 25 процентов при начислении (выплате) иностранным организациям, местом нахождения которых является государство, с которым заключено соглашение, указанное в приложении к постановлению № 164;</w:t>
      </w:r>
    </w:p>
    <w:p>
      <w:pPr>
        <w:pStyle w:val="1KGK9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апреля 2024 г. по 31 декабря 2026 г., налоговые агенты обязаны отражать ставку налога в размере 25 процентов при начислении (выплате) иностранным организациям, местом нахождения которых является государство, с которым отсутствует соглашение, а также США, соглашение с которым не распространяется на дивиденды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ри заполнении налоговой декларации (расчета) по налогу на доходы за 2-ой квартал 2024 г. налоговый агент обязан разграничивать применение ставок налога по национальному законодательству или соглашению в зависимости от дня начисления дохода (платежа) – апрель-май 2024 г. и июнь 2024 г. – и указывать соответствующие сведения отдельными строками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 С 1 июня 2024 г. по 31 декабря 2026 г. </w:t>
      </w:r>
      <w:r>
        <w:rPr>
          <w:rFonts w:cs="Times New Roman" w:ascii="Times New Roman" w:hAnsi="Times New Roman"/>
          <w:b/>
          <w:sz w:val="30"/>
          <w:szCs w:val="30"/>
        </w:rPr>
        <w:t>приостанавливается исполнение Республикой Беларусь международных договоров об избежании двойного налогообложения</w:t>
      </w:r>
      <w:r>
        <w:rPr>
          <w:rFonts w:cs="Times New Roman" w:ascii="Times New Roman" w:hAnsi="Times New Roman"/>
          <w:sz w:val="30"/>
          <w:szCs w:val="30"/>
        </w:rPr>
        <w:t xml:space="preserve"> (далее – соглашения) с государствами, включенными в Перечень, в части </w:t>
      </w:r>
      <w:r>
        <w:rPr>
          <w:rFonts w:cs="Times New Roman" w:ascii="Times New Roman" w:hAnsi="Times New Roman"/>
          <w:b/>
          <w:sz w:val="30"/>
          <w:szCs w:val="30"/>
        </w:rPr>
        <w:t xml:space="preserve">статей, </w:t>
      </w:r>
      <w:r>
        <w:rPr>
          <w:rFonts w:cs="Times New Roman" w:ascii="Times New Roman" w:hAnsi="Times New Roman"/>
          <w:sz w:val="30"/>
          <w:szCs w:val="30"/>
        </w:rPr>
        <w:t xml:space="preserve">которые регулируют налогообложение </w:t>
      </w:r>
      <w:r>
        <w:rPr>
          <w:rFonts w:cs="Times New Roman" w:ascii="Times New Roman" w:hAnsi="Times New Roman"/>
          <w:b/>
          <w:sz w:val="30"/>
          <w:szCs w:val="30"/>
        </w:rPr>
        <w:t>дивидендов, процентов и доходов от отчужд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мущества</w:t>
      </w:r>
      <w:r>
        <w:rPr>
          <w:rFonts w:cs="Times New Roman" w:ascii="Times New Roman" w:hAnsi="Times New Roman"/>
          <w:sz w:val="30"/>
          <w:szCs w:val="30"/>
        </w:rPr>
        <w:t>, согласно приложению к постановлению № 164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ответственно, помимо дивидендов, пониженные ставки налога на доходы (освобождение), предусмотренные статьями соглашений, указанными в приложении к постановлению № 164, не предоставляются к доходам от источников в Республике Беларусь от долговых обязательств, от отчуждения имущества, включая доходы от отчуждения акций (долей) в уставном фонде (акций) белорусских организаций, день начисления которых </w:t>
      </w:r>
      <w:r>
        <w:rPr>
          <w:rFonts w:cs="Times New Roman" w:ascii="Times New Roman" w:hAnsi="Times New Roman"/>
          <w:b/>
          <w:sz w:val="30"/>
          <w:szCs w:val="30"/>
        </w:rPr>
        <w:t>иностранным организациям с</w:t>
      </w:r>
      <w:r>
        <w:rPr>
          <w:rFonts w:cs="Times New Roman" w:ascii="Times New Roman" w:hAnsi="Times New Roman"/>
          <w:sz w:val="30"/>
          <w:szCs w:val="30"/>
        </w:rPr>
        <w:t xml:space="preserve"> местом нахождения в государстве, включенном в Перечень, наступает согласно статье 191 НК </w:t>
      </w:r>
      <w:r>
        <w:rPr>
          <w:rFonts w:cs="Times New Roman" w:ascii="Times New Roman" w:hAnsi="Times New Roman"/>
          <w:b/>
          <w:sz w:val="30"/>
          <w:szCs w:val="30"/>
        </w:rPr>
        <w:t>с 1 июня 2024 г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ри заполнении налоговой декларации (расчета) по налогу на доходы за 2-ой квартал 2024 г. налоговый агент обязан разграничивать применение ставок налога по национальному законодательству или соглашению в зависимости от дня начисления дохода (платежа) – апрель-май 2024 г. и июнь 2024 г. – и указывать соответствующие сведения отдельными строками.</w:t>
      </w:r>
    </w:p>
    <w:p>
      <w:pPr>
        <w:pStyle w:val="1KGK9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 Доходы, получаемые в соответствии с пунктом 1 статьи 213 НК </w:t>
      </w:r>
      <w:r>
        <w:rPr>
          <w:rFonts w:cs="Times New Roman" w:ascii="Times New Roman" w:hAnsi="Times New Roman"/>
          <w:b/>
          <w:sz w:val="30"/>
          <w:szCs w:val="30"/>
        </w:rPr>
        <w:t>с 1 июня 2024 г.</w:t>
      </w:r>
      <w:r>
        <w:rPr>
          <w:rFonts w:cs="Times New Roman" w:ascii="Times New Roman" w:hAnsi="Times New Roman"/>
          <w:sz w:val="30"/>
          <w:szCs w:val="30"/>
        </w:rPr>
        <w:t xml:space="preserve"> от источников 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физическим лицом</w:t>
      </w:r>
      <w:r>
        <w:rPr>
          <w:rFonts w:cs="Times New Roman" w:ascii="Times New Roman" w:hAnsi="Times New Roman"/>
          <w:sz w:val="30"/>
          <w:szCs w:val="30"/>
        </w:rPr>
        <w:t>, являющимся налоговым резидентом иностранного государства, в виде дивидендов, от долговых обязательств, от отчуждения имущества, в том числе от отчуждения акций (долей), регламентируемые статьями соглашений, указанными в приложении к постановлению № 164, исполнение которых приостановлено, подлежат налогообложению в Республике Беларусь по ставкам, установленным статьей 214 НК.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 Учитывая, что положения статей «Устранение двойного налогообложения» соглашений не приостановлены, Республика Беларусь продолжит предоставлять в соответствии с соглашениями, указанными в приложении к постановлению № 164, зачет или освобождение (в зависимости от положений соглашения) в отношении налогов, уплаченных (удержанных) за рубежом.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аемые налоговыми резидентами Республики Беларусь от источников в иностранном государстве доходы, в отношении которых исполнение положений соглашений приостановлено, подлежат налогообложению по ставкам и в порядке, предусмотренным законодательством такого иностранного государства. При этом в отношении таких доходов фактически уплаченные (удержанные) в соответствии с законодательством иностранного государства суммы налога с доходов подлежат </w:t>
      </w:r>
      <w:r>
        <w:rPr>
          <w:rFonts w:cs="Times New Roman" w:ascii="Times New Roman" w:hAnsi="Times New Roman"/>
          <w:b/>
          <w:sz w:val="30"/>
          <w:szCs w:val="30"/>
        </w:rPr>
        <w:t>зачету</w:t>
      </w:r>
      <w:r>
        <w:rPr>
          <w:rFonts w:cs="Times New Roman" w:ascii="Times New Roman" w:hAnsi="Times New Roman"/>
          <w:sz w:val="30"/>
          <w:szCs w:val="30"/>
        </w:rPr>
        <w:t xml:space="preserve"> в Республике Беларусь: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 юридических лиц Республики Беларусь при уплате налога на прибыль – в порядке и с учетом особенностей, предусмотренных соответствующим соглашением и статьей 187 НК;</w:t>
      </w:r>
    </w:p>
    <w:p>
      <w:pPr>
        <w:pStyle w:val="1KGK9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 физических лиц – при уплате подоходного налога с физических лиц в Республике Беларусь – в порядке и с учетом особенностей, предусмотренных соответствующим соглашением и статьей 224 НК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KGK91">
    <w:name w:val="1KG=K9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уляр заявка на сайт 20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07:00Z</dcterms:created>
  <dc:creator>Зеленевская Наталья Николаевна</dc:creator>
  <dc:description/>
  <cp:keywords/>
  <dc:language>en-US</dc:language>
  <cp:lastModifiedBy>Соловьев Александр Анатольевич</cp:lastModifiedBy>
  <cp:lastPrinted>2024-03-20T10:02:00Z</cp:lastPrinted>
  <dcterms:modified xsi:type="dcterms:W3CDTF">2024-06-11T12:35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235F9387E4C40B0FB7ADF580878B0</vt:lpwstr>
  </property>
  <property fmtid="{D5CDD505-2E9C-101B-9397-08002B2CF9AE}" pid="3" name="KSOProductBuildVer">
    <vt:lpwstr>1049-11.2.0.11537</vt:lpwstr>
  </property>
</Properties>
</file>